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me’s Contributions to Western Civilizat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Law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Militar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Administration – Government (Republic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Language – Lati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ngineering – Roads and Architectu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Religion – Christianit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Culture – Greco/Roma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7:43:00Z</dcterms:created>
  <dc:creator>Valued Gateway Client</dc:creator>
  <dc:description/>
  <dc:language>en-US</dc:language>
  <cp:lastModifiedBy>Valued Gateway Client</cp:lastModifiedBy>
  <dcterms:modified xsi:type="dcterms:W3CDTF">2002-10-31T17:46:00Z</dcterms:modified>
  <cp:revision>1</cp:revision>
  <dc:subject/>
  <dc:title>Rome’s Contributions to Western Civilization</dc:title>
</cp:coreProperties>
</file>