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Reasons for the Fall of the Roman Emp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The lack of leadership (The Emperor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The Corruption of the values in Roman socie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Decreasing population = Labor Short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Roman agriculture declines (environmental factors-land abuse, drough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Christianity (new influen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Underprivileged masses – No sharing of the higher living standa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The Northern Barbarians – invas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Economic problems – the cost of the empire &amp; taxes (increas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The intangible issues – loss of spirit, will and purpose, willingness to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ight for what they ha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Military declines due to increased use of mercenaries (lack of loyalt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interpretations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– increase in tax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ical – division of the empire East/Wes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igion – Christianity change in belief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– Devotion of upper class to luxury and self interes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itary – mercenaries and loss of loyalty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40:00Z</dcterms:created>
  <dc:creator>washinj</dc:creator>
  <dc:description/>
  <cp:keywords/>
  <dc:language>en-US</dc:language>
  <cp:lastModifiedBy>washinj</cp:lastModifiedBy>
  <dcterms:modified xsi:type="dcterms:W3CDTF">2007-11-05T15:40:00Z</dcterms:modified>
  <cp:revision>2</cp:revision>
  <dc:subject/>
  <dc:title>The Reasons for the Fall of the Roman Empire</dc:title>
</cp:coreProperties>
</file>