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Rise of Christian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A monotheistic religion contending the most complete revelation of God was personified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in Jesus of Nazaret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Jesus is conceived of as both human and divin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a) As divine, he is the incarnation of God: he is the Christ – god in human for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b) As human, he is the man Jesus of Nazareth, but unlike any other humans, withou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S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(c) It is claimed as the Son of God, Jesus made a willing sacrifice through hi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crucifixion so that through his blood those who believe in him would be cleansed of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sin.  Many Christians view this as an act of </w:t>
      </w:r>
      <w:r>
        <w:rPr>
          <w:b/>
          <w:sz w:val="28"/>
          <w:szCs w:val="28"/>
          <w:u w:val="single"/>
        </w:rPr>
        <w:t>Grace</w:t>
      </w:r>
      <w:r>
        <w:rPr>
          <w:b/>
          <w:sz w:val="28"/>
          <w:szCs w:val="28"/>
        </w:rPr>
        <w:t xml:space="preserve"> a great gift bestowed upon 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undeserving humanity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(d) Crucial beliefs: Jesus Christ was resurrected from the dead and God is believed t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be manifest in three personas:  Father, Son and Holy Spirit.  This doctrine of th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Trinity is rejected by Jews and Muslim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e) Only through the grace of God is salvation possibl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f) Good deeds in themselves are insufficient to guarantee salvation; rather, goo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deeds may be evidence of repentance after a person is already saved.  Worshipper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are saved by grace through fait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g) A person who is saved will live a morally exemplary life due to love of God an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their fellow human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The Jews and the Roman Emp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a) 63 B.C. Romans conquer Palest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b) As with their philosophy, Rome tolerates the Jews and their relig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c) Jews are excused from worshipping Roman Go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d) Many Jews had absorbed Greek customs and ide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e) Jewish reformers call for strict adherence to Jewish laws and tradi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Zealo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a) Radical Jews call all to revolt against Rome to reestablish an independent Isra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b) Belief in a Messiah who will lead the people to freed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c) Belief the Messiah would be a great political and military lead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d) Many reject Jesus as he is not political or milita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e) 66 A.D. Jewish Zealots initiate a rebellion.  Roman forces crushed rebels, captu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Jerusalem and destroy the Jewish temple. (mountaintop fortress Masada: exampl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f) 135 A.D. Diaspora or scattering of the Jews from Palest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g) Judaism survived due to Rabbis and scholars spreading religious laws – Talmud.</w:t>
      </w:r>
    </w:p>
    <w:p>
      <w:pPr>
        <w:pStyle w:val="Normal"/>
        <w:rPr/>
      </w:pPr>
      <w:r>
        <w:rPr>
          <w:b/>
          <w:sz w:val="28"/>
          <w:szCs w:val="28"/>
        </w:rPr>
        <w:t>5.  The life of Jesus:  The Gospels (Good News) written by followers of Jesus tell us what w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know about Jesu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a) Jewish born, 4 B.C. in Bethlehem, immaculate conception to Ma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b) Angel tells Mary she would give birth to the Messiah, “Son of the Most High God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(c) Jesus worshipped God, preached strict adherence to Jewish laws defended th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teachings of the prophets (belief in God, Ten Commandment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d) At age 30, began preaching to villages near the Sea of Galile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e) 12 followers, Apostles, miracles of healing draw crowds, use of parables with simp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moral lessons to communicate idea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f) New Belief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1) Called himself Son of Go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2) Declared himself the Messi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3) Mission to bring spiritual salvation and eternal life to all who believe in hi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4) Rejected “eye for an eye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5) Preached “love your enemies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g) Jewish priests feel threatened by Jesu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(h) Romans arrest him, tried and convicted.  Romans crucify him because his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revolutionary ideas might lead Jews into a rebell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i) Jesus’ death was redemption for sins of mankind</w:t>
      </w:r>
    </w:p>
    <w:p>
      <w:pPr>
        <w:pStyle w:val="Normal"/>
        <w:rPr/>
      </w:pPr>
      <w:r>
        <w:rPr>
          <w:b/>
          <w:sz w:val="28"/>
          <w:szCs w:val="28"/>
        </w:rPr>
        <w:tab/>
        <w:t>(j) Disciples saw and talked with Jesus who rose from the dead and commanded th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to spread his teachings – Apostles.  Then Jesus ascended into heav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Spread of Christian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(a) Apostles and others spread Jesus’ message and helped establish Christia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commun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b) Preached first among Jews of Judea and then began to spread outwar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c) Peter ( in Greek means rock) the name given to Simon by Jesus who is quote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“Thou art Peter, and upon this rock I will build my church.”</w:t>
      </w:r>
    </w:p>
    <w:p>
      <w:pPr>
        <w:pStyle w:val="Normal"/>
        <w:rPr/>
      </w:pPr>
      <w:r>
        <w:rPr>
          <w:b/>
          <w:sz w:val="28"/>
          <w:szCs w:val="28"/>
        </w:rPr>
        <w:tab/>
        <w:t>(d) Peter established Christianity in the city of Rome itself. 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Bishop of Rom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e) Paul (Saul) who never had seen Jesus played most influential rol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1) Greek Jew and Roman citiz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2)  Originally persecuted Christia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3)  Had a vision in which Jesus spoke to him; he immediately convert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4)  Missionary who would spread Jesus’ teachings beyond the Jewish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communities to non-Jews or Gentil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5) Journeyed around the Mediterranean and set up churches from Mesopotam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to Rome.  In long letters to the Christian communities he explained difficult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doctrines, judged disputes, and expanded Christian teachings.  Gentiles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(non-Jews) would not have to become Jews in order to become Christians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dietary laws; circumcision.  (New Testamen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6) Emphasized idea that Jesus sacrificed his life out of love for humankind an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that all who believed Jesus was the son of God and followed his teaching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would achieve salvation, or eternal lif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f) Persecution of Christians / Rome was not tolerant of Christian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g) Rome suspected Christians were disloyal (would not honor Roman Gods) Wh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Christians met in secret to avoid persecution, rumors spread they were engaged i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evil practic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h) Nero used them as scapegoats for social and economic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(i) martyrs: Christians suffered and died for their beliefs ( blood of the martyr is th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seed of the church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j) Appeal of Christianity was: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1) welcomed all people, especially the humble, poor and oppress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2) provided people with comfort through a message of lo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(3) equality, human dignity, and the promise of a better life beyond the grav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k) Triumph of Christianity 313 A.D. Emperor Constantine issues Edict of Mila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Granted freedom of worship to all citizens of Rome.  Emperor Theodosius declares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Christianity the official religion of Roman Empire.  Church grows in strength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Inherits many of the functions of the fading Roman Empi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sectPr>
      <w:type w:val="nextPage"/>
      <w:pgSz w:w="12240" w:h="15840"/>
      <w:pgMar w:left="720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9:38:00Z</dcterms:created>
  <dc:creator>zz1</dc:creator>
  <dc:description/>
  <cp:keywords/>
  <dc:language>en-US</dc:language>
  <cp:lastModifiedBy>zz1</cp:lastModifiedBy>
  <dcterms:modified xsi:type="dcterms:W3CDTF">2008-10-22T19:38:00Z</dcterms:modified>
  <cp:revision>2</cp:revision>
  <dc:subject/>
  <dc:title>The Rise of Christianity</dc:title>
</cp:coreProperties>
</file>